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OPERATORE ELETTRICO</w:t>
      </w:r>
    </w:p>
    <w:p>
      <w:pPr>
        <w:pStyle w:val="Heading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Competenze trasversali </w:t>
      </w:r>
      <w:r>
        <w:rPr/>
        <w:t>(Quadro degli Standard regional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0" w:leader="none"/>
        </w:tabs>
        <w:jc w:val="both"/>
        <w:rPr/>
      </w:pPr>
      <w:r>
        <w:rPr/>
        <w:t>utilizzare i servizi e le strutture partecipative locali, con specifico riferimento alla propria realtà e condizione giovanile ed all’esercizio dei propri diritti di cittadinanza, orientandosi con sufficiente grado di autonomia nell’ambito delle Istituzioni e dell’Amministrazione pubblica territoriale a livello comunale, provinciale e reg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0" w:leader="none"/>
        </w:tabs>
        <w:jc w:val="both"/>
        <w:rPr/>
      </w:pPr>
      <w:r>
        <w:rPr/>
        <w:t>esercitare il proprio senso di iniziativa e di autoimprenditorialità, sperimentando e verificando le proprie attitudini ed aspirazioni, nell’ambito di attività realizzate in stretta connessione col mondo del lavoro del proprio territo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0" w:leader="none"/>
        </w:tabs>
        <w:jc w:val="both"/>
        <w:rPr/>
      </w:pPr>
      <w:r>
        <w:rPr/>
        <w:t>operare in sicurezza e nel rispetto delle norme del codice della strada, assumendo comportamenti idonei ad assicurare la tutela della salute propria e degli altri nei diversi contesti di vita e lavora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0" w:leader="none"/>
        </w:tabs>
        <w:jc w:val="both"/>
        <w:rPr/>
      </w:pPr>
      <w:r>
        <w:rPr/>
        <w:t>adottare comportamenti rispettosi dell’ambiente, impiegando le risorse naturali razionalmente e collaborando alla costruzione di stili di vita per uno sviluppo sosten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0" w:leader="none"/>
        </w:tabs>
        <w:jc w:val="both"/>
        <w:rPr/>
      </w:pPr>
      <w:r>
        <w:rPr/>
        <w:t>utilizzare le tecnologie informatiche e di comunicazione in maniera interattiva per usufruire dei servizi forniti da enti pubblici e privati, per la comunicazione e ricezione di informazioni ed in rapporto al contesto culturale e sociale nel quale sono uti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40" w:leader="none"/>
        </w:tabs>
        <w:jc w:val="both"/>
        <w:rPr/>
      </w:pPr>
      <w:r>
        <w:rPr/>
        <w:t>comunicare con un discreto grado di autonomia in ambiti linguistico-culturali diversi, utilizzando codici adeguati al contesto ed alla specificità culturale di cui la lingua è veicolo.</w:t>
      </w:r>
    </w:p>
    <w:p>
      <w:pPr>
        <w:pStyle w:val="Normal"/>
        <w:tabs>
          <w:tab w:val="clear" w:pos="708"/>
          <w:tab w:val="left" w:pos="3940" w:leader="none"/>
        </w:tabs>
        <w:jc w:val="both"/>
        <w:rPr/>
      </w:pPr>
      <w:r>
        <w:rPr/>
      </w:r>
    </w:p>
    <w:p>
      <w:pPr>
        <w:pStyle w:val="Heading"/>
        <w:jc w:val="left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Competenze di settore ( OSA ) comuni alle diverse figure professionali</w:t>
      </w:r>
    </w:p>
    <w:p>
      <w:pPr>
        <w:pStyle w:val="Normal"/>
        <w:autoSpaceDE w:val="false"/>
        <w:rPr/>
      </w:pPr>
      <w:r>
        <w:rPr/>
        <w:t>Obiettivi Specifici di Apprendimento delle competenze tecnico-professionali comuni di Qualifica professionale relativi alle aree qualità, sicurezza, igiene e salvaguardia ambiental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Operare secondo i criteri di qualità stabiliti dal protocollo aziendale, riconoscendo e interpretando le esigenze del cliente/utente interno/esterno alla struttura/funzione organizzativa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Operare in sicurezza e nel rispetto delle norme di igiene e di salvaguardia ambientale, identificando e prevenendo situazioni di rischio per sé, per altri e per l'ambiente </w:t>
      </w:r>
    </w:p>
    <w:p>
      <w:pPr>
        <w:pStyle w:val="Heading"/>
        <w:jc w:val="left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Competenze di settore ( OSA ) caratterizzanti la figura dell’Operatore Elettrico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Definire e pianificare fasi/successioni delle operazioni da compiere sulla base delle istruzioni ricevute e del progetto dell’impianto elettrico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Approntare strumenti ed attrezzature necessari alle diverse fasi di attività sulla base del progetto, della tipologia di materiali da impiegare, del risultato atteso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Monitorare il funzionamento di strumenti ed attrezzature curando la manutenzione ordinari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Predisporre e curare gli spazi di lavoro al fine di assicurare le norme igieniche e di contrastare affaticamento e malattie professional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Effettuare la posa delle canalizzazion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Predisporre e cablare l’impianto nel rispetto delle norme di sicurezza e sulla base delle specifiche progettuali e delle schede tecnich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Effettuare le verifiche di funzionamento dell’impianto in coerenza con le specifiche progettuali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Effettuare la manutenzione ordinaria e straordinaria di impianti elettrici individuando anomalie e problemi di funzionamento e conseguenti interventi di ripristin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VILUPPO DELL’ATTIVITA’ DIDATTIC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ISCIPLINA: ELETTROTECNIC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 PRIM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114"/>
        <w:gridCol w:w="3302"/>
        <w:gridCol w:w="1702"/>
        <w:gridCol w:w="992"/>
        <w:gridCol w:w="1561"/>
        <w:gridCol w:w="1417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ti di apprendimen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Forma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ore/periodo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rifer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sto</w:t>
            </w:r>
          </w:p>
        </w:tc>
      </w:tr>
      <w:tr>
        <w:trPr>
          <w:trHeight w:val="52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e curare gli spazi di lavoro al fine di assicurare le norme igieniche e di contrastare affaticamento e malattie professionali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procedure, protocolli e tecniche 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iene, pulizia e riordino degli spazi di lavo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are soluzioni organizzative della postazione di lavoro coerenti ai principi dell’ergonomi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giusti comportamenti da tenere in aula e laboratorio coerenti con la normativa in materia di sicurezza elettric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urezza elettr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e pianificare fasi/ successione delle operazioni da compiere sulla base delle istruzioni ricevute e del progetto dell’impianto elettr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ntare strumenti e attrezzature necessari alle diverse fasi di attività sulla base del progetto, della tipologia di materiali da impiegare, del risultato atteso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criteri di organizzazione del proprio lavo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procedure e tecniche di approntamento strumenti e attrezza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terminologie tecni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ndezze elettriche fondamental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ircuito elettrico elementare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Codice dei colori delle resistenze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 xml:space="preserve">La bread-boar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ei principali strumenti di mis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ultimet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i di inserzione per la misura delle grandezze elettri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ure e tecniche per la valutazione del funzionamento degli strumen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circuito elettr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/ottob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l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Elettrotecnica ed Elettro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0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Approntare strumenti e attrezzature necessari alle diverse fasi di attività sulla base del progetto, della tipologia di materiali da impiegare, del risultato atteso</w:t>
            </w:r>
          </w:p>
          <w:p>
            <w:pPr>
              <w:pStyle w:val="Rientronormale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Operare in sicurezza e nel rispetto delle norme di igiene e</w:t>
            </w:r>
            <w:r>
              <w:rPr/>
              <w:t xml:space="preserve"> di salvaguardia ambientale, identificando e prevenendo situazioni di rischio per sé, per altri e per l’ambient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are il funzionamento di strumenti ed attrezzature curando la manutenzione ordinari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Applicare criteri di organizzazione del proprio lavoro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Applicare procedure e tecniche di approntamento strumenti e attrezzature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/>
              <w:t>Adottare comportamenti coerenti con le norme di igiene e sicurezza sul lavoro e con la salvaguardia e sostenibilità ambientale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Simbologia elettrica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Concetto di resistenza e collegamento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Legami tra tensione e corrente.    La legge di Ohm e le sue applicazioni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Criteri per l’analisi di reti elettriche.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Tipologia delle principali attrezzature di misura di corrente, tensione e resistenza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Modalità di cablaggio di semplici circuiti elettrici/elettronici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Funzionamento dei circuiti elettrici</w:t>
            </w:r>
          </w:p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ttobre/genna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boratorio di Elettrotecnica ed Elettro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finire e pianificare fasi/successione delle operazioni da compiere sulla base delle istruzioni ricevute e del progetto dell’impianto elettrico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Approntare strumenti e attrezzature necessari alle diverse fasi di attività sulla base del progetto, della tipologia di materiali da impiegare, del risultato atteso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Operare in sicurezza e nel rispetto delle norme di igiene e</w:t>
            </w:r>
            <w:r>
              <w:rPr/>
              <w:t xml:space="preserve"> di salvaguardia ambientale, identificando e prevenendo situazioni di rischio per sé, per altri e per l’ambiente.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are il funzionamento di strumenti ed attrezzature curando la manutenzione ordinaria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Applicare criteri di organizzazione del proprio lavoro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Applicare procedure e tecniche di approntamento strumenti e attrezzature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Individuare le situazioni di rischio relative al proprio lavoro e le possibili ricadute su altre persone.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Adottare comportamenti coerenti con le norme di igiene e sicurezza sul lavoro e con la salvaguardia e sostenibilità ambientale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 xml:space="preserve">Principali terminologie tecniche 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Concetto di energia e potenza elettrica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Effetto termico della corrente (Legge di Joule)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Bilancio energetico di un impianto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Concetto di rendimento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  <w:t>Tipologia delle principali attrezzature di misura per la potenza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Energia e potenza elettrica</w:t>
            </w:r>
          </w:p>
          <w:p>
            <w:pPr>
              <w:pStyle w:val="Rientronormale"/>
              <w:spacing w:lineRule="auto" w:line="240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Febbraio- Marz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Elettrotecnica ed Elettron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rontare strumenti ed attrezzature necessari alle diverse fasi di attività sulla base del progetto, della tipologia dei materiali e del risultato attes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Predisporre e cablare l’impianto nel rispetto delle norme di sicurezza e sulla base delle specifiche progettuali e delle schede tecnich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Individuare le situazioni di rischio relative al proprio lavoro e le possibili ricadute su altre persone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dottare comportamenti coerenti con le norme di igiene e sicurezza sul lavoro e con la salvaguardia e sostenibilità ambientale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Concetti di protezionistica elettrica (protezione contro contatti diretti e indiretti, messa a terra)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Protezione degli impianti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Il quadro degli impianti civil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Il Quadro elett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Marzo/magg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boratorio di Elettronica ed 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 SECO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114"/>
        <w:gridCol w:w="3302"/>
        <w:gridCol w:w="1702"/>
        <w:gridCol w:w="992"/>
        <w:gridCol w:w="1561"/>
        <w:gridCol w:w="1417"/>
      </w:tblGrid>
      <w:tr>
        <w:trPr>
          <w:trHeight w:val="3076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Predisporre e cablare l’impianto nel rispetto delle norme di sicurezza e sulla base delle specifiche progettuali e delle schede tecnich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criteri di organizzazione del proprio lavor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La produzione dell’energia elettr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Energie rinnovabili e non rinnovabili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istemi di trasmission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istemi di distribuzi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Il Sistema dell’Energ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ettemb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Elettronica ed 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rontare strumenti e attrezzature necessari alle diverse fasi di attività sulla base del progetto, della tipologia di materiali da impiegare, del risultato atteso</w:t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</w:rPr>
              <w:t>Operare in sicurezza e nel rispetto delle norme di igiene e</w:t>
            </w:r>
            <w:r>
              <w:rPr/>
              <w:t xml:space="preserve"> di salvaguardia ambientale, identificando e prevenendo situazioni di rischio per sé, per altri e per l’ambiente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criteri di organizzazione del proprio lavor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procedure e tecniche di approntamento strumenti e attrezzatur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risolvere circuiti reali per il calcolo di tensioni e correnti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usare i principali strumenti di misura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consultare il progetto dell’impianto elettrico su software dedicato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Richiami alle reti elettriche in corrente continua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Grandezze alternate, Oscilloscopi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Concetto di reattanza ed impedenza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Legami tra tensione e corrente nei circuiti elementari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Metodi di risoluzione dei circuiti reali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>
                <w:b/>
              </w:rPr>
              <w:t>Reti in corrente altern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Ottobre/Dicemb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Elettronica ed Elettrotecnica</w:t>
            </w:r>
          </w:p>
        </w:tc>
      </w:tr>
      <w:tr>
        <w:trPr>
          <w:trHeight w:val="154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rontare strumenti ed attrezzature necessari alle diverse fasi di attività sulla base del progetto, della tipologia dei materiali e del risultato atteso</w:t>
            </w:r>
          </w:p>
          <w:p>
            <w:pPr>
              <w:pStyle w:val="Corpotesto"/>
              <w:spacing w:lineRule="auto" w:line="240"/>
              <w:ind w:left="0" w:right="851" w:hanging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criteri di organizzazione del proprio lavor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procedure e tecniche di approntamento strumenti e attrezzatur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Individuare le situazioni di rischio relative al proprio lavoro e le possibili ricadute su altre persone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dottare comportamenti coerenti con le norme di igiene e sicurezza sul lavoro e con la salvaguardia e sostenibilità ambientale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studiare semplici reti con il metodo delle potenz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Potenza attiva, reattiva ed apparent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Modalità di misura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Rifasamento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Potenza in altern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Gennaio/Febbra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Elettronica ed 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rontare strumenti ed attrezzature necessari alle diverse fasi di attività sulla base del progetto, della tipologia dei materiali e del risultato atteso</w:t>
            </w:r>
          </w:p>
          <w:p>
            <w:pPr>
              <w:pStyle w:val="Corpotesto"/>
              <w:spacing w:lineRule="auto" w:line="240"/>
              <w:ind w:left="0" w:right="851" w:hanging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criteri di organizzazione del proprio lavor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procedure e tecniche di approntamento strumenti e attrezzatur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Individuare le situazioni di rischio relative al proprio lavoro e le possibili ricadute su altre persone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dottare comportamenti coerenti con le norme di igiene e sicurezza sul lavoro e con la salvaguardia e sostenibilità ambientale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consultare il progetto dell’impianto elettrico su software dedicato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disegnare semplici impianti con autocad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istribuzione trifase, linee elettrich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limentazione trifas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Carichi equilibrati e collegamenti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Potenza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Sistemi trif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Marzo/magg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Elettronica ed 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CLASSE TER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113"/>
        <w:gridCol w:w="4010"/>
        <w:gridCol w:w="1417"/>
        <w:gridCol w:w="1276"/>
        <w:gridCol w:w="1134"/>
        <w:gridCol w:w="1134"/>
      </w:tblGrid>
      <w:tr>
        <w:trPr>
          <w:trHeight w:val="183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Approntare strumenti ed attrezzature necessari alle diverse fasi di attività sulla base del progetto, della tipologia dei materiali e del risultato atteso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are il funzionamento di strumenti ed attrezzature curando la manutenzione ordinaria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Applicare criteri di organizzazione del proprio lavoro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Applicare procedure e tecniche di approntamento strumenti e attrezzature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Individuare le situazioni di rischio relative al proprio lavoro e le possibili ricadute su altre persone.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Adottare comportamenti coerenti con le norme di igiene e sicurezza sul lavoro e con la salvaguardia e sostenibilità ambientale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Caratteristiche generali delle macchine elettriche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Principio di funzionamento del trasformatore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Prove e misure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Principio di funzionamento del motore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Prove e misure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acchine elettri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ettembre/Gennaio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misure/impianti</w:t>
            </w:r>
          </w:p>
        </w:tc>
      </w:tr>
      <w:tr>
        <w:trPr>
          <w:trHeight w:val="69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spacing w:lineRule="auto" w:line="240"/>
              <w:ind w:left="0" w:right="851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Approntare strumenti ed attrezzature necessari alle diverse fasi di attività sulla base del progetto, della tipologia dei materiali e del risultato atteso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spacing w:lineRule="auto" w:line="240"/>
              <w:ind w:left="0" w:right="145" w:hanging="0"/>
              <w:rPr/>
            </w:pPr>
            <w:r>
              <w:rPr/>
              <w:t>Monitorare il funzionamento di strumenti ed attrezzature curando la manutenzione ordinaria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Consultare il progetto dell’impianto elettrico su software dedicato.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Saper utilizzare SW di settore</w:t>
            </w:r>
          </w:p>
          <w:p>
            <w:pPr>
              <w:pStyle w:val="Corpotesto"/>
              <w:spacing w:lineRule="auto" w:line="240"/>
              <w:ind w:left="0" w:right="851" w:hanging="0"/>
              <w:rPr/>
            </w:pPr>
            <w:r>
              <w:rPr/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Conoscere gli schemi elettrici per la rappresentazione di impianti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Conoscere la simbologia impianti elettrici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 xml:space="preserve">Dimensionamento delle condutture per semplici impianti 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Semplici applicazioni di calcolo illuminotecnico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Normativa inerente gli impia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Sistemi di distribu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Febbraio/Maggio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misure/elettrotecn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nforma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IPLINA: AUTOMAZION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 SECO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114"/>
        <w:gridCol w:w="3302"/>
        <w:gridCol w:w="1702"/>
        <w:gridCol w:w="992"/>
        <w:gridCol w:w="1561"/>
        <w:gridCol w:w="1417"/>
      </w:tblGrid>
      <w:tr>
        <w:trPr>
          <w:trHeight w:val="69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criteri di organizzazione del proprio lavor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nali digit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i numerazione binar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sione binario decimale e decimale binari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zioni con i numeri bina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odice binario -BCD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Sistemi di nume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ettemb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59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criteri di organizzazione del proprio lavor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procedure e tecniche di approntamento strumenti e attrezzatur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Saper analizzare semplici circuiti logici reali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usare data-sheet per l’utilizzo di semplici integrati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realizzare semplici funzioni logiche in funzione delle specifiche date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Elettronica analogica e digital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iodi Led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Operatori logici NOT, AND, OR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Circuiti logici integrati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nalisi di funzioni logiche: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Porte logiche AND, OR, NOT, NAND, NOR, XOR, XNOR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Teorema di DE MORGAN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Sintesi di funzioni logiche: Mintermini e Maxtermini, Mappe di Karnaugh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Elettronica digitale e circuiti combin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Ottobre/Novemb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l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4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rontare strumenti ed attrezzature necessari alle diverse fasi di attività sulla base del progetto, della tipologia dei materiali e del risultato attes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criteri di organizzazione del proprio lavor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procedure e tecniche di approntamento strumenti e attrezzatur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realizzare semplici sistemi automatici in funzione delle specifiche date, sia in logica cablata che programmata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usare SW per il disegno di schemi di comando e potenz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zione di automazion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Modalità e tecniche di realizzazione di semplici sistemi automatici, differenze tra i metodi, vantaggi e svantaggi della logica programmata rispetto a quella cablata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Introduzione al PLC Siemens S7-200 e all’editor Step 7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Ladder e linguaggio KOP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Lettura, realizzazione e disegno di schemi di comando e di potenza per MAT.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Concetti di Autoritenuta e interblocco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Logica cablata e programm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Novembre/febbra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Autom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Definire e pianificare fasi/successione delle operazioni da compiere sulla base delle istruzioni ricevute e del progetto dell’impianto elettric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rontare strumenti ed attrezzature necessari alle diverse fasi di attività sulla base del progetto, della tipologia dei materiali e del risultato atteso</w:t>
            </w:r>
          </w:p>
          <w:p>
            <w:pPr>
              <w:pStyle w:val="Corpotesto"/>
              <w:spacing w:lineRule="auto" w:line="240"/>
              <w:ind w:left="0" w:right="851" w:hanging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criteri di organizzazione del proprio lavoro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Individuare materiali, strumenti, attrezzature per le diverse fasi di attività sulla base del progetto e della documentazione tecn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Applicare procedure e tecniche di approntamento strumenti e attrezzatur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realizzare semplici sistemi automatici in funzione delle specifiche date, sia in logica cablata che programmata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ensori e trasduttori, principali caratteristiche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Trasduttori di temperatura: termocoppia, termo resistenza, termistore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 xml:space="preserve">Trasduttori di velocità: Dinamo tachimetrica 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Trasduttori di posizione: potenziometro lineare, encoder assoluto e incrementale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Contattori, relè, pulsanti e interruttori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Componenti per l’autom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Marzo/magg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Autom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 TERZ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113"/>
        <w:gridCol w:w="4010"/>
        <w:gridCol w:w="1417"/>
        <w:gridCol w:w="1276"/>
        <w:gridCol w:w="1134"/>
        <w:gridCol w:w="113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ti di apprend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F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di rifer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sto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>Definire e pianificare fasi/successione delle operazioni da compiere sulla base delle istruzioni ricevute e del progetto dell’impianto elettric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Utilizzare il progetto e la documentazione tecnica per predisporre le diverse fasi di attività</w:t>
            </w:r>
          </w:p>
          <w:p>
            <w:pPr>
              <w:pStyle w:val="Rientronormal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Rientronormal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/>
              <w:t>Applicare criteri di organizzazione del proprio lavoro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zione di PLC</w:t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zionamento del PLC</w:t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za tra logica cablata e programmata</w:t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caratteristiche del PLC</w:t>
            </w:r>
          </w:p>
          <w:p>
            <w:pPr>
              <w:pStyle w:val="Normal"/>
              <w:ind w:righ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del PLC (elementi introduttiv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 PL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Corpotesto"/>
              <w:spacing w:lineRule="auto" w:line="24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testo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Automazione</w:t>
            </w:r>
          </w:p>
        </w:tc>
      </w:tr>
      <w:tr>
        <w:trPr>
          <w:trHeight w:val="105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-2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Definire e pianificare fasi/successione delle operazioni da compiere sulla base delle istruzioni ricevute e del progetto dell’impianto elettrico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>Utilizzare il progetto e la documentazione tecnica per predisporre le diverse fasi di attivit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atteristiche dei linguaggi di programmazione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nguaggio di programmazione KOP 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sione degli schemi funzionali in ladder</w:t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 KOP di Step 7- MicroW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e generali del Software del PL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Ottobre/Novembre</w:t>
            </w:r>
          </w:p>
          <w:p>
            <w:pPr>
              <w:pStyle w:val="Rientronormal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Automazione</w:t>
            </w:r>
          </w:p>
        </w:tc>
      </w:tr>
      <w:tr>
        <w:trPr>
          <w:trHeight w:val="225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finire e pianificare fasi/successione delle operazioni da compiere sulla base delle istruzioni ricevute e del progetto dell’impianto elettrico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Utilizzare il progetto e la documentazione tecnica per predisporre le diverse fasi di attivit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del PLC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PU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rie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i di IN/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clear" w:pos="1077"/>
                <w:tab w:val="left" w:pos="1172" w:leader="none"/>
              </w:tabs>
              <w:spacing w:lineRule="auto" w:line="240"/>
              <w:ind w:left="0" w:right="34" w:hanging="0"/>
              <w:rPr>
                <w:rFonts w:cs="Arial"/>
                <w:bCs/>
              </w:rPr>
            </w:pPr>
            <w:r>
              <w:rPr>
                <w:b/>
              </w:rPr>
              <w:t>Linee generali dell’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34" w:hanging="0"/>
              <w:rPr>
                <w:rFonts w:cs="Arial"/>
              </w:rPr>
            </w:pPr>
            <w:r>
              <w:rPr>
                <w:rFonts w:cs="Arial"/>
              </w:rPr>
              <w:t>Dicembre/Febbraio</w:t>
            </w:r>
          </w:p>
          <w:p>
            <w:pPr>
              <w:pStyle w:val="Corpotesto"/>
              <w:spacing w:lineRule="auto" w:line="240"/>
              <w:ind w:left="0" w:right="3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</w:tc>
      </w:tr>
      <w:tr>
        <w:trPr>
          <w:trHeight w:val="55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e cablare l’impianto nel rispetto delle norme di sicurezza e sulla base delle specifiche progettuali e delle schede tecni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ttuare le verifiche di funzionamento dell’impianto elettrico in coerenza con le specifiche progettuali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851" w:hanging="0"/>
              <w:rPr>
                <w:rFonts w:cs="Arial"/>
              </w:rPr>
            </w:pPr>
            <w:r>
              <w:rPr>
                <w:rFonts w:cs="Arial"/>
              </w:rPr>
              <w:t>Applicare metodi di collegamento dei cavi alle apparecchiature e ai quadri elettrici</w:t>
            </w:r>
          </w:p>
          <w:p>
            <w:pPr>
              <w:pStyle w:val="Corpotesto"/>
              <w:spacing w:lineRule="auto" w:line="240"/>
              <w:ind w:left="0" w:right="851" w:hanging="0"/>
              <w:rPr>
                <w:rFonts w:cs="Arial"/>
              </w:rPr>
            </w:pPr>
            <w:r>
              <w:rPr>
                <w:rFonts w:cs="Arial"/>
              </w:rPr>
              <w:t>Individuare e utilizzare strumenti di misur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di istruzioni del PLC Siemens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avviamento immediato di un MAT 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rizzatori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inversione (manuale e temporizzata) di un MAT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ker, contatori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avviamento ritardato  di un MAT 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i di funzionamento di macchine operatrici (telecommutazione e cicli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lavoro-sosta)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icancello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ro trasportatore con contapezz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licazioni ed esercitazioni con il PLC Siemens S7-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Novembre/Maggio</w:t>
            </w:r>
          </w:p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zio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Automazion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IPLINA: ESERCITAZIONI PRATICH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 PRIM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114"/>
        <w:gridCol w:w="3302"/>
        <w:gridCol w:w="1702"/>
        <w:gridCol w:w="992"/>
        <w:gridCol w:w="1561"/>
        <w:gridCol w:w="1417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ti di apprendimen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Forma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ore/periodo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nti di rifer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sto</w:t>
            </w:r>
          </w:p>
        </w:tc>
      </w:tr>
      <w:tr>
        <w:trPr>
          <w:trHeight w:val="52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isporre e curare gli spazi di lavoro al fine di assicurare le norme igieniche e di contrastare affaticamento e malattie professionali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procedure, protocolli e tecniche d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iene, pulizia e riordino degli spazi di lavo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ttare soluzioni organizzative della postazione di lavoro coerenti ai principi dell’ergonomia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giusti comportamenti da tenere in aula e laboratorio coerenti con la normativa in materia di sicurezza elettric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urezza elettr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</w:tc>
      </w:tr>
      <w:tr>
        <w:trPr>
          <w:trHeight w:val="98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inire e pianificare fasi delle operazioni da compiere in base al progetto ed alle istruzioni ricevu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pprontare apparecchiature e strumenti necessari per la realizzazione di un impianto elettrico in base al progetto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l progetto e la documentazione tecnica per predisporre le varie fasi dell’attività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criteri di organizzazione del proprio lavor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re metodiche e tecniche per la gestione dei tempi di lavor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nificare e organizzare le attività nel rispetto delle norme di sicurezza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li terminologie tecnich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bologia impianti elettric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i elettrici per la rappresentazione di impian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ta dei material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 delle principali attrezzature di misura e di controll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  e strumenti necessari per realizzare un impiant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ma di montaggio, unfilare, funzionale e topografico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ianto elett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embre/ottobr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</w:tc>
      </w:tr>
      <w:tr>
        <w:trPr>
          <w:trHeight w:val="381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Effettuare la posa dei conduttori nelle apposite canalizzazioni.</w:t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Predisporre e cablare l'impianto elettrico nei suoi diversi componenti, nel rispetto delle norme di sicurezza e sulla base delle specifiche progettuali e delle schede tecniche</w:t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Effettuare verifiche di funzionamento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  <w:t>Utilizzare il progetto e la documentazione tecnica per la realizzazione di semplici impianti civili.</w:t>
            </w:r>
          </w:p>
          <w:p>
            <w:pPr>
              <w:pStyle w:val="Rientronormale"/>
              <w:suppressAutoHyphens w:val="true"/>
              <w:snapToGrid w:val="false"/>
              <w:spacing w:lineRule="auto" w:line="360"/>
              <w:ind w:left="0" w:hanging="0"/>
              <w:rPr/>
            </w:pPr>
            <w:r>
              <w:rPr/>
              <w:t>Individuare materiali  strumenti e attrezzature per le diverse fasi di attività in funzione del progetto da sviluppar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Caratteristiche costruttive e funzionali  dei   dispositivi  da utilizzare</w:t>
            </w:r>
          </w:p>
          <w:p>
            <w:pPr>
              <w:pStyle w:val="Rientronormal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Punto luce interrotto </w:t>
            </w:r>
          </w:p>
          <w:p>
            <w:pPr>
              <w:pStyle w:val="Rientronormal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unto luce interrotto con prese di corrente</w:t>
            </w:r>
          </w:p>
          <w:p>
            <w:pPr>
              <w:pStyle w:val="Rientronormal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Punto luce deviato </w:t>
            </w:r>
          </w:p>
          <w:p>
            <w:pPr>
              <w:pStyle w:val="Rientronormal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unto luce commutato</w:t>
            </w:r>
          </w:p>
          <w:p>
            <w:pPr>
              <w:pStyle w:val="Rientronormal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unto luce invertito</w:t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Impianto di suonerie</w:t>
            </w:r>
          </w:p>
          <w:p>
            <w:pPr>
              <w:pStyle w:val="Rientronormal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pianti di illumin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embre/genna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</w:tc>
      </w:tr>
      <w:tr>
        <w:trPr>
          <w:trHeight w:val="211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Scegliere e utilizzare  i vari tipi di relè adattandoli alle varie esigenze  che si presentano.</w:t>
            </w:r>
          </w:p>
          <w:p>
            <w:pPr>
              <w:pStyle w:val="Rientronormale"/>
              <w:suppressAutoHyphens w:val="tru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Rientronormale"/>
              <w:suppressAutoHyphens w:val="true"/>
              <w:spacing w:lineRule="auto" w:line="240"/>
              <w:ind w:left="0" w:hanging="0"/>
              <w:rPr/>
            </w:pPr>
            <w:r>
              <w:rPr>
                <w:rFonts w:cs="Arial"/>
              </w:rPr>
              <w:t>Effettuare verifiche di funzionamento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Utilizzare il progetto e la documentazione tecnica perla realizzazione di impianti di media complessità.</w:t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>Individuare materiali  strumenti e attrezzature per le diverse fasi di attività in funzione del progetto da sviluppare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Caratteristiche costruttive e funzionali dei dispositivi da utilizzare.</w:t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Punto luce con relè interruttore.</w:t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Punto luce con relè commutatore Relè luce scale. </w:t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Arial"/>
              </w:rPr>
              <w:t>Relè bistabile di tipo “C”per impianti a guida di luc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Impianti luce con rel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lineRule="auto" w:line="240"/>
              <w:ind w:left="0" w:hanging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Rientronormale"/>
              <w:spacing w:lineRule="auto" w:line="240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arzo/magg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E SECON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3114"/>
        <w:gridCol w:w="3302"/>
        <w:gridCol w:w="1702"/>
        <w:gridCol w:w="992"/>
        <w:gridCol w:w="1561"/>
        <w:gridCol w:w="1417"/>
      </w:tblGrid>
      <w:tr>
        <w:trPr/>
        <w:tc>
          <w:tcPr>
            <w:tcW w:w="8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ti di apprendiment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Format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ore/periodo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di rifer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sto</w:t>
            </w:r>
          </w:p>
        </w:tc>
      </w:tr>
      <w:tr>
        <w:trPr>
          <w:trHeight w:val="52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83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Definire e pianificare fasi delle operazioni da compiere in base al progetto ed alle istruzioni ricevute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pacing w:lineRule="auto" w:line="240"/>
              <w:ind w:left="0" w:right="-2" w:hanging="0"/>
              <w:rPr/>
            </w:pPr>
            <w:r>
              <w:rPr/>
              <w:t>Approntare apparecchiature e strumenti necessari per la realizzazione di un quadro per azionamento elettrico in base al progetto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Utilizzare il progetto e la documentazione tecnica per predisporre le varie fasi dell’attività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Applicare criteri di organizzazione del proprio lavoro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Applicare metodiche e tecniche per la gestione dei tempi di lavoro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pacing w:lineRule="auto" w:line="240"/>
              <w:ind w:left="0" w:right="-2" w:hanging="0"/>
              <w:rPr/>
            </w:pPr>
            <w:r>
              <w:rPr/>
              <w:t>Pianificare e organizzare le attività nel rispetto delle norme di sicurezza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Principali terminologie tecniche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Simbologia impianti elettrici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Schemi elettrici per la rappresentazione di impianti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Distinta dei materiali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Tipologia delle principali attrezzature di misura e di controllo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pacing w:lineRule="auto" w:line="240"/>
              <w:ind w:left="0" w:right="-2" w:hanging="0"/>
              <w:rPr/>
            </w:pPr>
            <w:r>
              <w:rPr/>
              <w:t>Attrezzature  e strumenti necessari per realizzare un quadro per azionamenti elettric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Simboli elettrici per impianti industriali</w:t>
            </w:r>
          </w:p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Schema di montaggio, schema funzionale .</w:t>
            </w:r>
          </w:p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ettembre/ Ottobre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</w:tc>
      </w:tr>
      <w:tr>
        <w:trPr>
          <w:trHeight w:val="2548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Predisporre e cablare l'impianto elettrico nei suoi diversi componenti, nel rispetto delle norme di sicurezza e sulla base delle specifiche progettuali e delle schede tecniche</w:t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Effettuare verifiche di funzionamento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  <w:t>Utilizzare il progetto e la documentazione tecnica per la realizzazione di quadri per azionamenti elettrici.</w:t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0" w:hanging="0"/>
              <w:rPr/>
            </w:pPr>
            <w:r>
              <w:rPr/>
              <w:t>Individuare materiali  strumenti e attrezzature per le diverse fasi di attività in funzione del progetto da sviluppar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uppressAutoHyphens w:val="true"/>
              <w:snapToGrid w:val="false"/>
              <w:spacing w:lineRule="auto" w:line="240"/>
              <w:ind w:left="0" w:right="851" w:hanging="0"/>
              <w:rPr/>
            </w:pPr>
            <w:r>
              <w:rPr/>
              <w:t>Caratteristiche costruttive e funzionali  dei   dispositivi  da utilizzare</w:t>
            </w:r>
          </w:p>
          <w:p>
            <w:pPr>
              <w:pStyle w:val="Corpotesto"/>
              <w:spacing w:lineRule="auto" w:line="240"/>
              <w:ind w:left="0" w:right="851" w:hanging="0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pacing w:lineRule="auto" w:line="240"/>
              <w:ind w:left="34" w:hanging="0"/>
              <w:rPr>
                <w:b/>
                <w:b/>
              </w:rPr>
            </w:pPr>
            <w:r>
              <w:rPr>
                <w:b/>
              </w:rPr>
              <w:t>Schemi elettrici per la rappresentazione di quadri per azionamenti elettrici</w:t>
            </w:r>
          </w:p>
          <w:p>
            <w:pPr>
              <w:pStyle w:val="Rientronormale"/>
              <w:spacing w:lineRule="auto" w:line="24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 xml:space="preserve">Novembre 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</w:tc>
      </w:tr>
      <w:tr>
        <w:trPr>
          <w:trHeight w:val="2117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Scegliere e utilizzare  i vari tipi di componenti compatibilmente alle varie esigenze  che si presentano.</w:t>
            </w:r>
          </w:p>
          <w:p>
            <w:pPr>
              <w:pStyle w:val="Rientronormale"/>
              <w:suppressAutoHyphens w:val="true"/>
              <w:spacing w:lineRule="auto" w:line="240"/>
              <w:ind w:left="0" w:hanging="0"/>
              <w:rPr/>
            </w:pPr>
            <w:r>
              <w:rPr/>
              <w:t>Effettuare verifiche di funzionamento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Utilizzare il progetto e la documentazione tecnica per la realizzazione di quadri per azionamenti elettrici.</w:t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Individuare materiali  strumenti e attrezzature per le diverse fasi di attività in funzione del progetto da sviluppare.</w:t>
            </w:r>
          </w:p>
          <w:p>
            <w:pPr>
              <w:pStyle w:val="Corpotesto"/>
              <w:tabs>
                <w:tab w:val="left" w:pos="708" w:leader="none"/>
                <w:tab w:val="left" w:pos="1077" w:leader="none"/>
              </w:tabs>
              <w:spacing w:lineRule="auto" w:line="240"/>
              <w:ind w:left="0" w:right="0" w:hanging="0"/>
              <w:rPr/>
            </w:pPr>
            <w:r>
              <w:rPr/>
              <w:t>Saper consultare il progetto dell’impianto elettrico su software dedicato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Caratteristiche costruttive e funzionali dei dispositivi da utilizzar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rpotesto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Impianti industriali di ba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napToGrid w:val="false"/>
              <w:spacing w:lineRule="auto" w:line="240"/>
              <w:ind w:left="0" w:right="85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Rientronormale"/>
              <w:snapToGrid w:val="false"/>
              <w:spacing w:lineRule="auto" w:line="240"/>
              <w:ind w:left="0" w:hanging="0"/>
              <w:rPr/>
            </w:pPr>
            <w:r>
              <w:rPr/>
              <w:t>Dicembre/maggio</w:t>
            </w:r>
          </w:p>
          <w:p>
            <w:pPr>
              <w:pStyle w:val="Corpotesto"/>
              <w:spacing w:lineRule="auto" w:line="240"/>
              <w:ind w:left="0" w:right="851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nforma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CLASSE TER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113"/>
        <w:gridCol w:w="4010"/>
        <w:gridCol w:w="1417"/>
        <w:gridCol w:w="1134"/>
        <w:gridCol w:w="1276"/>
        <w:gridCol w:w="1134"/>
      </w:tblGrid>
      <w:tr>
        <w:trPr>
          <w:trHeight w:val="627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ti di apprend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Format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ore/perio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di rifer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sto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2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  <w:t>Predisporre e curare gli spazi di lavoro al fine di assicurare le norme igieniche e di contrastare affaticamento e malattie professionali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  <w:t>Applicare procedure, protocolli e tecniche di</w:t>
            </w:r>
          </w:p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  <w:t>igiene, pulizia e riordino degli spazi di lavoro</w:t>
            </w:r>
          </w:p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</w:r>
          </w:p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  <w:t>Adottare soluzioni organizzative della postazione di lavoro coerenti ai principi dell’ergonomia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  <w:t>Conoscere le procedure/tecniche di igiene, pulizia e riordino</w:t>
            </w:r>
          </w:p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</w:r>
          </w:p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  <w:t>Conoscere la normativa relativa a sicurezza, igiene, salvaguardia ambientale di settore</w:t>
            </w:r>
          </w:p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</w:r>
          </w:p>
          <w:p>
            <w:pPr>
              <w:pStyle w:val="Corpotesto"/>
              <w:spacing w:lineRule="auto" w:line="240"/>
              <w:ind w:left="0" w:right="-7" w:hanging="0"/>
              <w:rPr/>
            </w:pPr>
            <w:r>
              <w:rPr/>
              <w:t>Concetti di protezionistica elettrica, rischio elettrico, rischio fis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0" w:hanging="0"/>
              <w:rPr>
                <w:bCs/>
              </w:rPr>
            </w:pPr>
            <w:r>
              <w:rPr>
                <w:bCs/>
              </w:rPr>
              <w:t>Sicurezza elettrica</w:t>
            </w:r>
          </w:p>
          <w:p>
            <w:pPr>
              <w:pStyle w:val="Corpotesto"/>
              <w:spacing w:lineRule="auto" w:line="24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rpotesto"/>
              <w:spacing w:lineRule="auto" w:line="240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0" w:hanging="0"/>
              <w:rPr/>
            </w:pPr>
            <w:r>
              <w:rPr/>
              <w:t>Settembre</w:t>
            </w:r>
          </w:p>
          <w:p>
            <w:pPr>
              <w:pStyle w:val="Corpotesto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Definire e pianificare fasi delle operazioni da compiere in base al progetto ed alle istruzioni ricevute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pacing w:lineRule="auto" w:line="240"/>
              <w:ind w:left="0" w:right="-2" w:hanging="0"/>
              <w:rPr/>
            </w:pPr>
            <w:r>
              <w:rPr/>
              <w:t>Approntare apparecchiature e strumenti necessari per la realizzazione di un quadro per azionamento elettrico in base al progetto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Utilizzare il progetto e la documentazione tecnica per predisporre le varie fasi dell’attività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Applicare criteri di organizzazione del proprio lavoro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Applicare metodiche e tecniche per la gestione dei tempi di lavoro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pacing w:lineRule="auto" w:line="240"/>
              <w:ind w:left="0" w:right="-2" w:hanging="0"/>
              <w:rPr/>
            </w:pPr>
            <w:r>
              <w:rPr/>
              <w:t>Pianificare e organizzare le attività nel rispetto delle norme di sicurezza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Principali terminologie tecniche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Simbologia impianti elettrici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Schemi elettrici per la rappresentazione di impianti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Distinta dei materiali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uppressAutoHyphens w:val="true"/>
              <w:spacing w:lineRule="auto" w:line="240"/>
              <w:ind w:left="0" w:right="-2" w:hanging="0"/>
              <w:rPr/>
            </w:pPr>
            <w:r>
              <w:rPr/>
              <w:t>Tipologia delle principali attrezzature di misura e di controllo.</w:t>
            </w:r>
          </w:p>
          <w:p>
            <w:pPr>
              <w:pStyle w:val="Corpotesto"/>
              <w:tabs>
                <w:tab w:val="left" w:pos="1077" w:leader="none"/>
                <w:tab w:val="left" w:pos="2125" w:leader="none"/>
              </w:tabs>
              <w:spacing w:lineRule="auto" w:line="240"/>
              <w:ind w:left="0" w:right="-2" w:hanging="0"/>
              <w:rPr/>
            </w:pPr>
            <w:r>
              <w:rPr/>
              <w:t>Attrezzature  e strumenti necessari per realizzare un quadro per azionamenti elettri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Simboli elettrici per impianti industriali</w:t>
            </w:r>
          </w:p>
          <w:p>
            <w:pPr>
              <w:pStyle w:val="Rientronormal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Schema di montaggio, schema funzionale .</w:t>
            </w:r>
          </w:p>
          <w:p>
            <w:pPr>
              <w:pStyle w:val="Rientronormale"/>
              <w:spacing w:lineRule="auto" w:line="240"/>
              <w:ind w:left="0" w:hanging="0"/>
              <w:rPr>
                <w:bCs/>
              </w:rPr>
            </w:pPr>
            <w:r>
              <w:rPr>
                <w:bCs/>
              </w:rPr>
              <w:t>(Unità di recupero/ripass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Ottobre/Novembre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</w:tc>
      </w:tr>
      <w:tr>
        <w:trPr>
          <w:trHeight w:val="296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Predisporre e cablare l'impianto elettrico nei suoi diversi componenti, nel rispetto delle norme di sicurezza e sulla base delle specifiche progettuali e delle schede tecniche</w:t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-2" w:hanging="0"/>
              <w:rPr/>
            </w:pPr>
            <w:r>
              <w:rPr/>
              <w:t>Effettuare verifiche di funzionamento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uppressAutoHyphens w:val="true"/>
              <w:snapToGrid w:val="false"/>
              <w:spacing w:lineRule="auto" w:line="240"/>
              <w:ind w:left="0" w:right="-7" w:hanging="0"/>
              <w:rPr/>
            </w:pPr>
            <w:r>
              <w:rPr/>
              <w:t>Utilizzare il progetto e la documentazione tecnica per la realizzazione di quadri per azionamenti elettrici.</w:t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-7" w:hanging="0"/>
              <w:rPr/>
            </w:pPr>
            <w:r>
              <w:rPr/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-7" w:hanging="0"/>
              <w:rPr/>
            </w:pPr>
            <w:r>
              <w:rPr/>
              <w:t>Individuare materiali  strumenti e attrezzature per le diverse fasi di attività in funzione del progetto da sviluppare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uppressAutoHyphens w:val="true"/>
              <w:snapToGrid w:val="false"/>
              <w:spacing w:lineRule="auto" w:line="240"/>
              <w:ind w:left="0" w:right="851" w:hanging="0"/>
              <w:rPr/>
            </w:pPr>
            <w:r>
              <w:rPr/>
              <w:t>Caratteristiche costruttive e funzionali dei   dispositivi  da utilizzare</w:t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851" w:hanging="0"/>
              <w:rPr/>
            </w:pPr>
            <w:r>
              <w:rPr/>
              <w:t>Principali terminologie tecniche.</w:t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851" w:hanging="0"/>
              <w:rPr/>
            </w:pPr>
            <w:r>
              <w:rPr/>
              <w:t>Simbologia impianti elettrici.</w:t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851" w:hanging="0"/>
              <w:rPr/>
            </w:pPr>
            <w:r>
              <w:rPr/>
              <w:t>Distinta dei materiali.</w:t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851" w:hanging="0"/>
              <w:rPr/>
            </w:pPr>
            <w:r>
              <w:rPr/>
              <w:t>Tipologia delle principali attrezzature di misura e di controllo.</w:t>
            </w:r>
          </w:p>
          <w:p>
            <w:pPr>
              <w:pStyle w:val="Corpotesto"/>
              <w:suppressAutoHyphens w:val="true"/>
              <w:snapToGrid w:val="false"/>
              <w:spacing w:lineRule="auto" w:line="240"/>
              <w:ind w:left="0" w:right="851" w:hanging="0"/>
              <w:rPr/>
            </w:pPr>
            <w:r>
              <w:rPr/>
              <w:t>Attrezzature  e strumenti necess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pacing w:lineRule="auto" w:line="240"/>
              <w:ind w:left="34" w:hanging="0"/>
              <w:rPr>
                <w:bCs/>
              </w:rPr>
            </w:pPr>
            <w:r>
              <w:rPr>
                <w:bCs/>
              </w:rPr>
              <w:t>Schemi elettrici per la rappresentazione di quadri per azionamenti elettrici</w:t>
            </w:r>
          </w:p>
          <w:p>
            <w:pPr>
              <w:pStyle w:val="Rientronormale"/>
              <w:spacing w:lineRule="auto" w:line="240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 xml:space="preserve">Dicembre/Gennaio 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</w:tc>
      </w:tr>
      <w:tr>
        <w:trPr>
          <w:trHeight w:val="211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Scegliere e utilizzare  i vari tipi di componenti compatibilmente alle varie esigenze  che si presentano.</w:t>
            </w:r>
          </w:p>
          <w:p>
            <w:pPr>
              <w:pStyle w:val="Rientronormale"/>
              <w:suppressAutoHyphens w:val="tru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uppressAutoHyphens w:val="true"/>
              <w:spacing w:lineRule="auto" w:line="240"/>
              <w:ind w:left="0" w:hanging="0"/>
              <w:rPr/>
            </w:pPr>
            <w:r>
              <w:rPr/>
              <w:t>Effettuare verifiche di funzionamento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Utilizzare il progetto e la documentazione tecnica per la realizzazione di quadri per azionamenti elettrici.</w:t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Individuare materiali  strumenti e attrezzature per le diverse fasi di attività in funzione del progetto da sviluppare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uppressAutoHyphens w:val="true"/>
              <w:snapToGrid w:val="false"/>
              <w:spacing w:lineRule="auto" w:line="240"/>
              <w:ind w:left="0" w:hanging="0"/>
              <w:rPr/>
            </w:pPr>
            <w:r>
              <w:rPr/>
              <w:t>Caratteristiche costruttive e funzionali dei dispositivi da utilizzare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Concetto di autoalimentazione;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Contattori e temporizzatori;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Concetto di segnalazione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Circuiti con uso contemporaneo di contatti NO e NC e di un pulsante;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rasformazione di un circuito dal funzionamento incerto in uno dal funzionamento sicuro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eleavviamento diretto di MAT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ele avviamento diretto di MAT con lampade di segnalazione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ele avviamento diretto di MAT con lampade di segnalazione e pulsantiera esterna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eleavviamento diretto di MAT con relé termico,lampade di segnalazione e lampada di guasto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eleavviamento diretto di MAT con relé termico , lampada di guasto e finecorsa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Impianto di comando con interblocco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 xml:space="preserve">Teleinversione di marcia di MAT con relé termico e lampade di segnalazione. 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 xml:space="preserve">Teleinversione di marcia istantanea di MAT 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eleinversione di marcia di MAT con relé termico e lampade di segnalazione e pulsantiera esterna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eleinversione di marcia istantanea mediante interruttori di fine corsa.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Apri cancello elettrico con lampade di segnalazione e chiusura automatica temporizzata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elecommutazione di più MAT varie modalità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Teleavviamento stella/triangolo di MAT (avviamento a vuoto e pesante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0" w:hanging="0"/>
              <w:rPr>
                <w:bCs/>
              </w:rPr>
            </w:pPr>
            <w:r>
              <w:rPr>
                <w:bCs/>
              </w:rPr>
              <w:t>Impianti industriali di b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napToGrid w:val="false"/>
              <w:spacing w:lineRule="auto" w:line="240"/>
              <w:ind w:left="0" w:hanging="0"/>
              <w:rPr/>
            </w:pPr>
            <w:r>
              <w:rPr/>
              <w:t>Gennaio/Mggio</w:t>
            </w:r>
          </w:p>
          <w:p>
            <w:pPr>
              <w:pStyle w:val="Rientronormal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tazioni Pr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mpiant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IPLINA: TIC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CLASSE PRIMA/TERZ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3113"/>
        <w:gridCol w:w="4010"/>
        <w:gridCol w:w="1417"/>
        <w:gridCol w:w="1276"/>
        <w:gridCol w:w="1134"/>
        <w:gridCol w:w="113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ti di apprendi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Forma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.ore/perio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di rifer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sto</w:t>
            </w:r>
          </w:p>
        </w:tc>
      </w:tr>
      <w:tr>
        <w:trPr>
          <w:trHeight w:val="52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etenz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bilità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spacing w:lineRule="auto" w:line="240"/>
              <w:ind w:left="0" w:right="-7" w:hanging="0"/>
              <w:rPr>
                <w:rFonts w:cs="Arial"/>
              </w:rPr>
            </w:pPr>
            <w:r>
              <w:rPr>
                <w:rFonts w:cs="Arial"/>
              </w:rPr>
              <w:t>Saper elencare i vari componenti hardware e descrivere il loro funzionamento</w:t>
            </w:r>
          </w:p>
          <w:p>
            <w:pPr>
              <w:pStyle w:val="Corpotesto"/>
              <w:spacing w:lineRule="auto" w:line="240"/>
              <w:ind w:left="0"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testo"/>
              <w:spacing w:lineRule="auto" w:line="240"/>
              <w:ind w:left="0" w:right="-7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testo"/>
              <w:spacing w:lineRule="auto" w:line="240"/>
              <w:ind w:left="0" w:right="-7" w:hanging="0"/>
              <w:rPr>
                <w:rFonts w:cs="Arial"/>
              </w:rPr>
            </w:pPr>
            <w:r>
              <w:rPr>
                <w:rFonts w:cs="Arial"/>
              </w:rPr>
              <w:t>Definire l’architettura hardware di un PC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ersonal computer.</w:t>
            </w:r>
          </w:p>
          <w:p>
            <w:pPr>
              <w:pStyle w:val="Normal"/>
              <w:autoSpaceDE w:val="false"/>
              <w:ind w:left="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RAM, la ROM e la CPU.</w:t>
            </w:r>
          </w:p>
          <w:p>
            <w:pPr>
              <w:pStyle w:val="Normal"/>
              <w:autoSpaceDE w:val="false"/>
              <w:ind w:left="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otherboard.</w:t>
            </w:r>
          </w:p>
          <w:p>
            <w:pPr>
              <w:pStyle w:val="Normal"/>
              <w:autoSpaceDE w:val="false"/>
              <w:ind w:left="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orta USB, la porta VGA e DVI.</w:t>
            </w:r>
          </w:p>
          <w:p>
            <w:pPr>
              <w:pStyle w:val="Normal"/>
              <w:autoSpaceDE w:val="false"/>
              <w:ind w:left="79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 periferiche di input: la tastiera, il mouse, lo scanner e la webcam.</w:t>
            </w:r>
          </w:p>
          <w:p>
            <w:pPr>
              <w:pStyle w:val="Normal"/>
              <w:autoSpaceDE w:val="false"/>
              <w:ind w:left="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eriferiche di output: il monitor, la stampante.</w:t>
            </w:r>
          </w:p>
          <w:p>
            <w:pPr>
              <w:pStyle w:val="Normal"/>
              <w:autoSpaceDE w:val="false"/>
              <w:ind w:left="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emorie di massa: l’hard disk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left="79"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imentatore e la ventola.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220" w:right="0" w:hanging="14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  <w:bCs/>
              </w:rPr>
            </w:pPr>
            <w:r>
              <w:rPr>
                <w:b/>
              </w:rPr>
              <w:t>Concetti informatici di b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Settembre/Ottobre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nformatica</w:t>
            </w:r>
          </w:p>
        </w:tc>
      </w:tr>
      <w:tr>
        <w:trPr>
          <w:trHeight w:val="69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  <w:bCs/>
                <w:iCs/>
                <w:color w:val="000000"/>
              </w:rPr>
              <w:t>Presentare gli ambienti operativi Windows proponendo tecniche per operare efficacemente con icone e finestre</w:t>
            </w:r>
          </w:p>
          <w:p>
            <w:pPr>
              <w:pStyle w:val="Rientronormale"/>
              <w:spacing w:lineRule="auto" w:line="240"/>
              <w:ind w:left="0" w:hanging="0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</w:r>
          </w:p>
          <w:p>
            <w:pPr>
              <w:pStyle w:val="Corpotesto"/>
              <w:spacing w:lineRule="auto" w:line="240"/>
              <w:ind w:left="0" w:right="851" w:hanging="0"/>
              <w:rPr>
                <w:rFonts w:cs="Arial"/>
                <w:bCs/>
                <w:iCs/>
                <w:color w:val="000000"/>
              </w:rPr>
            </w:pPr>
            <w:r>
              <w:rPr>
                <w:rFonts w:cs="Arial"/>
                <w:bCs/>
                <w:iCs/>
                <w:color w:val="000000"/>
              </w:rPr>
              <w:t>Descrivere procedure per organizzare e gestire file e cartelle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l sistema operativo Microsoft Windows e l’interfaccia utente Microsoft Windows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vvio e arresto del sistema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Cartelle e file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perazioni sui file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 virus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Century Gothic" w:hAnsi="Century Gothic" w:cs="TimesNewRomanPSMT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MS-DOS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>
                <w:rFonts w:ascii="Century Gothic" w:hAnsi="Century Gothic" w:cs="TimesNewRomanPSMT"/>
                <w:sz w:val="20"/>
                <w:szCs w:val="20"/>
              </w:rPr>
            </w:pPr>
            <w:r>
              <w:rPr>
                <w:rFonts w:cs="TimesNewRomanPSMT" w:ascii="Century Gothic" w:hAnsi="Century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Sistema Operati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Ottobre/Novembre</w:t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nformatica</w:t>
            </w:r>
          </w:p>
        </w:tc>
      </w:tr>
      <w:tr>
        <w:trPr>
          <w:trHeight w:val="69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  <w:bCs/>
                <w:iCs/>
                <w:color w:val="000000"/>
              </w:rPr>
              <w:t xml:space="preserve">Saper procedere all’utilizzo di Internet nella ricerca di informazioni, per l’accesso ai servizi della rete (posta elettronica, gestione dei contatti) e per prelevare materiale dal WEB. 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e reti di computer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a rete internet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l modello client-server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 protocolli di comunicazione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a connessione a internet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li indirizzi IP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 servizi internet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li indirizzi sul sito web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 browser e i motori di ricerca, I cookie e la cache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PSMT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NewRomanPSMT" w:ascii="Century Gothic" w:hAnsi="Century Gothic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La rete informa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Dicem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nformatica</w:t>
            </w:r>
          </w:p>
        </w:tc>
      </w:tr>
      <w:tr>
        <w:trPr>
          <w:trHeight w:val="69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  <w:bCs/>
                <w:iCs/>
              </w:rPr>
              <w:t>Acquisire le conoscenze e competenze necessarie per la produzione autonoma di testi anche complessi.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ntroduzione all’elaborazione testi (word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Operazioni per trattamento test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Controllo ortografico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Composizione di una relazione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’ipertesto, i link e le chiav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nserire un immagine, un suono e un filmato in un ipertesto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PSMT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NewRomanPSMT" w:ascii="Century Gothic" w:hAnsi="Century Gothic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Elaborazione te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Dicembre/Genna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nformatica</w:t>
            </w:r>
          </w:p>
        </w:tc>
      </w:tr>
      <w:tr>
        <w:trPr>
          <w:trHeight w:val="69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  <w:bCs/>
                <w:iCs/>
              </w:rPr>
              <w:t>Saper utilizzare il foglio elettronico per calcoli,</w:t>
            </w:r>
          </w:p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  <w:bCs/>
                <w:iCs/>
              </w:rPr>
              <w:t>applicazione di semplici funzioni matematiche e statistiche</w:t>
            </w:r>
          </w:p>
          <w:p>
            <w:pPr>
              <w:pStyle w:val="Rientronormale"/>
              <w:spacing w:lineRule="auto" w:line="240"/>
              <w:ind w:left="0" w:hanging="0"/>
              <w:rPr>
                <w:rFonts w:cs="Arial"/>
              </w:rPr>
            </w:pPr>
            <w:r>
              <w:rPr>
                <w:rFonts w:cs="Arial"/>
                <w:bCs/>
                <w:iCs/>
              </w:rPr>
              <w:t>elaborazione di tabelle, raccolta, ordinamento e stampa dei dati.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ntroduzione al foglio di calcolo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e funzion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a funzione condizionali e la funzione CONTA.SE(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 riferimenti relativi e assoluti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 grafic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pplicazioni</w:t>
            </w:r>
          </w:p>
          <w:p>
            <w:pPr>
              <w:pStyle w:val="Normal"/>
              <w:autoSpaceDE w:val="false"/>
              <w:rPr>
                <w:rFonts w:ascii="Century Gothic" w:hAnsi="Century Gothic" w:cs="TimesNewRomanPSMT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NewRomanPSMT" w:ascii="Century Gothic" w:hAnsi="Century Gothic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Foglio di calc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Febbra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nformatica</w:t>
            </w:r>
          </w:p>
        </w:tc>
      </w:tr>
      <w:tr>
        <w:trPr>
          <w:trHeight w:val="69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Procedere alla produzione autonoma di presentazioni multimediali 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>
                <w:rFonts w:cs="Arial" w:ascii="Times New Roman" w:hAnsi="Times New Roman"/>
                <w:bCs/>
                <w:iCs/>
                <w:sz w:val="24"/>
                <w:szCs w:val="24"/>
              </w:rPr>
              <w:t>Sa per usare e riconoscere file multimediali: immagini, animazioni, suoni e video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ntroduzione a power point statico e dinamico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li effetti e le animazioni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nserimento di  immagini, suoni e filmati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Century Gothic" w:hAnsi="Century Gothic" w:cs="TimesNewRomanPSMT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Applicazio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Power-Poi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Marz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nformatica</w:t>
            </w:r>
          </w:p>
        </w:tc>
      </w:tr>
      <w:tr>
        <w:trPr>
          <w:trHeight w:val="55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le tecnologie informatiche e di comunicazione in maniera interattiva per usufruire dei servizi forniti da enti pubblici e privati, per la comunicazione e ricezione di informazioni ed in rapporto al contesto culturale e sociale nel quale sono utilizzate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Saper utilizzare in modo sicuro ed appropriato il PC</w:t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Corpotesto"/>
              <w:tabs>
                <w:tab w:val="clear" w:pos="1077"/>
              </w:tabs>
              <w:spacing w:lineRule="auto" w:line="240"/>
              <w:ind w:left="0" w:right="0" w:hanging="0"/>
              <w:rPr/>
            </w:pPr>
            <w:r>
              <w:rPr/>
              <w:t>Saper proteggere il PC da virus informatici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Il computer nel mondo del lavoro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’ergonomia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Computer e salute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82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a sicurezza dei dati</w:t>
            </w:r>
          </w:p>
          <w:p>
            <w:pPr>
              <w:pStyle w:val="Normal"/>
              <w:rPr>
                <w:rFonts w:ascii="Century Gothic" w:hAnsi="Century Gothic" w:cs="TimesNewRomanPSMT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NewRomanPSMT" w:ascii="Century Gothic" w:hAnsi="Century Gothic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Il computer nella vita di ogni gio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normale"/>
              <w:spacing w:lineRule="auto" w:line="240"/>
              <w:ind w:left="0" w:hanging="0"/>
              <w:rPr/>
            </w:pPr>
            <w:r>
              <w:rPr/>
              <w:t>Maggio/giug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ratorio di Informatica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ientronormale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normale">
    <w:name w:val="Rientro normale"/>
    <w:basedOn w:val="Normal"/>
    <w:qFormat/>
    <w:pPr>
      <w:spacing w:lineRule="atLeast" w:line="36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Header"/>
    <w:qFormat/>
    <w:pPr>
      <w:tabs>
        <w:tab w:val="clear" w:pos="4819"/>
        <w:tab w:val="clear" w:pos="9638"/>
        <w:tab w:val="center" w:pos="4252" w:leader="none"/>
        <w:tab w:val="right" w:pos="8504" w:leader="none"/>
      </w:tabs>
      <w:spacing w:lineRule="atLeast" w:line="360"/>
      <w:jc w:val="center"/>
    </w:pPr>
    <w:rPr>
      <w:rFonts w:ascii="Arial" w:hAnsi="Arial" w:cs="Arial"/>
      <w:b/>
      <w:sz w:val="20"/>
      <w:szCs w:val="20"/>
    </w:rPr>
  </w:style>
  <w:style w:type="paragraph" w:styleId="Corpotesto">
    <w:name w:val="corpo testo"/>
    <w:basedOn w:val="Normal"/>
    <w:qFormat/>
    <w:pPr>
      <w:tabs>
        <w:tab w:val="clear" w:pos="708"/>
        <w:tab w:val="left" w:pos="1077" w:leader="none"/>
      </w:tabs>
      <w:spacing w:lineRule="atLeast" w:line="360"/>
      <w:ind w:left="851" w:right="851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7:50:00Z</dcterms:created>
  <dc:creator>FRANCESCO</dc:creator>
  <dc:description/>
  <cp:keywords/>
  <dc:language>en-US</dc:language>
  <cp:lastModifiedBy>Rosella</cp:lastModifiedBy>
  <cp:lastPrinted>2010-11-10T09:46:00Z</cp:lastPrinted>
  <dcterms:modified xsi:type="dcterms:W3CDTF">2018-10-07T15:13:00Z</dcterms:modified>
  <cp:revision>10</cp:revision>
  <dc:subject/>
  <dc:title>INDICE</dc:title>
</cp:coreProperties>
</file>